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I need another drink. Whose shout is it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B:</w:t>
        <w:tab/>
        <w:t>I think I got the last round, so it must be yours.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Same again?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B:</w:t>
        <w:tab/>
        <w:t>Yeah, thanks mate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Here ya go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B:</w:t>
        <w:tab/>
        <w:t>Cheers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I thought you would’ve been having a smoko whilst you were waiting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n-AU"/>
        </w:rPr>
        <w:t>B:</w:t>
        <w:tab/>
        <w:t>No, I finally packed it in.</w:t>
      </w:r>
    </w:p>
    <w:p>
      <w:pPr>
        <w:pStyle w:val="Normal"/>
        <w:spacing w:lineRule="auto" w:line="360"/>
        <w:ind w:left="720" w:right="-613" w:hanging="72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Really? How’d you manage that? You were a pretty heavy smoker weren’t you?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B:</w:t>
        <w:tab/>
        <w:t>Yeah. I’d been trying to kick the habit for ages, and I’d cut down heaps…then the pressure from all the anti-smoking media campaigns and all the people around me just tipped me over the edge, I suppose. My wife used to complain about the stink it made on my clothes…and my sister would always give me a hard time about passive smoking, and being a bad role model for her kids. So in the end I quit.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Well good on you. Are you using any patches, or anything?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B:</w:t>
        <w:tab/>
        <w:t>I did for a while, just to help get over the nicotine addiction, but I don’t need them any more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That’s great. Your lungs’ll thank yo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n-AU"/>
        </w:rPr>
        <w:t>B:</w:t>
        <w:tab/>
        <w:t>Yeah, so the doctor tells me. Well, I’d better be getting on home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Woah! You’re not driving are you mate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B:</w:t>
        <w:tab/>
        <w:t>Yeah. I’m alright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No you’re not. You’ve had four stubbies. You’ll be way over the limit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B:</w:t>
        <w:tab/>
        <w:t>But I feel fine. I’ll be okay.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Don’t be stupid. If you get caught by a breatho you’ll be way over .05 and then you’ll probably cop a huge fine and lose your licence. It’s not worth it. Look, why don’t you get a taxi and I’ll drive you back to pick up your car tomorrow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B:</w:t>
        <w:tab/>
        <w:t>You’re sure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Definitely. Come on, give us your keys and go and catch a cab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B:</w:t>
        <w:tab/>
        <w:t>Okay. If you say so. Thanks mate.</w:t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sz w:val="24"/>
          <w:lang w:val="en-AU"/>
        </w:rPr>
        <w:t>A:</w:t>
        <w:tab/>
        <w:t>No worries. Give me a call tomorrow and I’ll come and get you. Not too early, though!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B:</w:t>
        <w:tab/>
        <w:t>Don’t worry. No chance of that. See you tomorrow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A:</w:t>
        <w:tab/>
        <w:t>Catch y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AU"/>
        </w:rPr>
      </w:pPr>
      <w:r>
        <w:rPr>
          <w:rFonts w:cs="Times New Roman" w:ascii="Times New Roman" w:hAnsi="Times New Roman"/>
          <w:b/>
          <w:i/>
          <w:sz w:val="24"/>
          <w:lang w:val="en-AU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en to the conversation “Smoking and Alcohol” and answer the questions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main topic of this conversation? (Tick one only)</w:t>
      </w:r>
    </w:p>
    <w:p>
      <w:pPr>
        <w:pStyle w:val="Normal"/>
        <w:spacing w:lineRule="auto" w:line="360"/>
        <w:ind w:firstLine="720"/>
        <w:rPr/>
      </w:pPr>
      <w:r>
        <w:rPr>
          <w:rFonts w:eastAsia="Webdings" w:cs="Webdings" w:ascii="Webdings" w:hAnsi="Webdings"/>
          <w:sz w:val="24"/>
        </w:rPr>
        <w:t>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he man’s wife and sister</w:t>
      </w:r>
    </w:p>
    <w:p>
      <w:pPr>
        <w:pStyle w:val="Normal"/>
        <w:spacing w:lineRule="auto" w:line="360"/>
        <w:ind w:firstLine="720"/>
        <w:rPr/>
      </w:pPr>
      <w:r>
        <w:rPr>
          <w:rFonts w:eastAsia="Webdings" w:cs="Webdings" w:ascii="Webdings" w:hAnsi="Webdings"/>
          <w:sz w:val="24"/>
        </w:rPr>
        <w:t>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he man’s doctor</w:t>
      </w:r>
    </w:p>
    <w:p>
      <w:pPr>
        <w:pStyle w:val="Normal"/>
        <w:spacing w:lineRule="auto" w:line="360"/>
        <w:ind w:firstLine="720"/>
        <w:rPr/>
      </w:pPr>
      <w:r>
        <w:rPr>
          <w:rFonts w:eastAsia="Webdings" w:cs="Webdings" w:ascii="Webdings" w:hAnsi="Webdings"/>
          <w:sz w:val="24"/>
        </w:rPr>
        <w:t>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he man’s smoking habit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Webdings" w:cs="Webdings" w:ascii="Webdings" w:hAnsi="Webdings"/>
          <w:sz w:val="24"/>
        </w:rPr>
        <w:t>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eer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second main topic of this conversation? (Tick one only)</w:t>
      </w:r>
    </w:p>
    <w:p>
      <w:pPr>
        <w:pStyle w:val="Normal"/>
        <w:spacing w:lineRule="auto" w:line="360"/>
        <w:ind w:firstLine="720"/>
        <w:rPr/>
      </w:pPr>
      <w:r>
        <w:rPr>
          <w:rFonts w:eastAsia="Webdings" w:cs="Webdings" w:ascii="Webdings" w:hAnsi="Webdings"/>
          <w:sz w:val="24"/>
        </w:rPr>
        <w:t>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he police</w:t>
      </w:r>
    </w:p>
    <w:p>
      <w:pPr>
        <w:pStyle w:val="Normal"/>
        <w:spacing w:lineRule="auto" w:line="360"/>
        <w:ind w:firstLine="720"/>
        <w:rPr/>
      </w:pPr>
      <w:r>
        <w:rPr>
          <w:rFonts w:eastAsia="Webdings" w:cs="Webdings" w:ascii="Webdings" w:hAnsi="Webdings"/>
          <w:sz w:val="24"/>
        </w:rPr>
        <w:t>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rinking</w:t>
      </w:r>
    </w:p>
    <w:p>
      <w:pPr>
        <w:pStyle w:val="Normal"/>
        <w:spacing w:lineRule="auto" w:line="360"/>
        <w:ind w:firstLine="720"/>
        <w:rPr/>
      </w:pPr>
      <w:r>
        <w:rPr>
          <w:rFonts w:eastAsia="Webdings" w:cs="Webdings" w:ascii="Webdings" w:hAnsi="Webdings"/>
          <w:sz w:val="24"/>
        </w:rPr>
        <w:t>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riving home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Webdings" w:cs="Webdings" w:ascii="Webdings" w:hAnsi="Webdings"/>
          <w:sz w:val="24"/>
        </w:rPr>
        <w:t>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omorrow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idn’t the man have a smoke?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id his wife used to complain about?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was his sister always unhappy?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shouldn’t the man drive home?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is he going to get home?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going to happen tomorrow?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think the relationship is between these two men?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do you think they are having this conversation?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ay of the week do you think this conversation takes plac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t>N:\Tasman\AMES\1. AMES (new structure)\Resources\aa_CSWE 3 resources\Smoking Ian Hewitt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entury" w:hAnsi="Century" w:eastAsia="MS Mincho;ＭＳ 明朝" w:cs="Times New Roman"/>
      <w:kern w:val="2"/>
      <w:sz w:val="21"/>
      <w:szCs w:val="24"/>
      <w:lang w:val="en-US" w:eastAsia="ja-JP"/>
    </w:rPr>
  </w:style>
  <w:style w:type="character" w:styleId="FooterChar">
    <w:name w:val="Footer Char"/>
    <w:qFormat/>
    <w:rPr>
      <w:rFonts w:ascii="Century" w:hAnsi="Century" w:eastAsia="MS Mincho;ＭＳ 明朝" w:cs="Times New Roman"/>
      <w:kern w:val="2"/>
      <w:sz w:val="21"/>
      <w:szCs w:val="24"/>
      <w:lang w:val="en-US"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kern w:val="2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ordia New"/>
      <w:color w:val="auto"/>
      <w:sz w:val="22"/>
      <w:szCs w:val="22"/>
      <w:lang w:val="en-AU" w:eastAsia="zh-CN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35:00Z</dcterms:created>
  <dc:creator>User</dc:creator>
  <dc:description/>
  <cp:keywords/>
  <dc:language>en-US</dc:language>
  <cp:lastModifiedBy>User</cp:lastModifiedBy>
  <cp:lastPrinted>2011-07-27T10:48:00Z</cp:lastPrinted>
  <dcterms:modified xsi:type="dcterms:W3CDTF">2011-07-27T00:49:00Z</dcterms:modified>
  <cp:revision>5</cp:revision>
  <dc:subject/>
  <dc:title>Two workmates are chatting about the new iPads</dc:title>
</cp:coreProperties>
</file>